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60691041546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ÖMER FARUK SÜRER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GENEL MÜDÜR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540" w:hanging="3540"/>
        <w:rPr/>
      </w:pPr>
      <w:r>
        <w:rPr/>
        <w:t>Ev Adresiniz</w:t>
        <w:tab/>
        <w:t xml:space="preserve">: DUMLUPINAR MAH.ÖZÇELİK SK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540" w:hanging="3540"/>
        <w:rPr/>
      </w:pPr>
      <w:r>
        <w:rPr/>
        <w:t xml:space="preserve">                                                                                         </w:t>
      </w:r>
      <w:r>
        <w:rPr/>
        <w:t>SELÇUKLU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05/07/1986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-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Çalışmakta olduğum BAŞARI METAL - KENAN YILDIRM Firmasında 2022 ve 2023 Yıllık İzinden dolayı  20 / 06 /2024    ---   15 / 07 /2024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14.06.2024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ÖMER FARUK SÜRER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ÖMER FARUK SÜRER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53:00Z</dcterms:created>
  <dc:creator>Dersimiz.Com</dc:creator>
  <dc:description/>
  <cp:keywords/>
  <dc:language>en-US</dc:language>
  <cp:lastModifiedBy>USER</cp:lastModifiedBy>
  <cp:lastPrinted>2024-06-13T12:52:00Z</cp:lastPrinted>
  <dcterms:modified xsi:type="dcterms:W3CDTF">2024-06-13T09:57:00Z</dcterms:modified>
  <cp:revision>3</cp:revision>
  <dc:subject/>
  <dc:title>(EK-3)</dc:title>
</cp:coreProperties>
</file>